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Proposed Stage 2 Collaboration Day at St Therese’s Primary School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</w:rPr>
        <w:t>New Lambton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Friday 20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August 9:00-3:00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im of the Collaboration day is to create a sharing environment where teachers of the same stage come together and discuss, share, create and learn from each oth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will create a Wikispace where teachers may collaborate and collect resources and discuss common issues.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Some suggestions for the Agenda: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Prayer…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Interview with God</w:t>
        </w:r>
      </w:hyperlink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tion to the Stage 2 Wikispace and instructions for adding resources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herine’s curriculum sess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forms of technology are suited to Stage 2? Overview for LT sequence presented and discussed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Morning Te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ruction of a Wiki…teachers construct their own class Wiki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rtboard in Stage 2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can Web 2.0 be used with Stage 2 and how does this support quality teaching and learning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iew of the uses of SCOOTLE with Stage 2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Lunch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haring of resource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ynette’s presentation of the LITRE project and how this has enhanced learning at New Lambt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ation from some Stage 2 students LT work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A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interviewwithgod.com/popup-fram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31:00Z</dcterms:created>
  <dc:creator>Cheryl Fahey</dc:creator>
  <dc:description/>
  <cp:keywords/>
  <dc:language>en-US</dc:language>
  <cp:lastModifiedBy>Cheryl Fahey</cp:lastModifiedBy>
  <dcterms:modified xsi:type="dcterms:W3CDTF">2010-08-19T10:31:00Z</dcterms:modified>
  <cp:revision>7</cp:revision>
  <dc:subject/>
  <dc:title/>
</cp:coreProperties>
</file>